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5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Магер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мову А.А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38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гр. Магер</w:t>
      </w:r>
      <w:r>
        <w:rPr>
          <w:lang w:val="ru-RU"/>
        </w:rPr>
        <w:t>р</w:t>
      </w:r>
      <w:r>
        <w:rPr/>
        <w:t>амова Артура Анатолійовича (Лубенський р-н, м. Хорол, пров. Мирний, 3а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гр. Маге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рамову Артуру Анатолійовичу у користування (на умовах оренди) земельну ділянку площею 0,0046 га, (кадастровий № 5324810100:50:003:0772) для будівництва та обслуговування будівель торгівлі (код КВЦПЗ - 03.07) за адресою: Полтавська обл., Лубенський р-н, м. Хорол, вул. Шевченка, 34, строком на 5 років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Магеррамова А.А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50:00Z</dcterms:created>
  <dc:creator>Mr. dUSHA</dc:creator>
  <dc:description/>
  <cp:keywords/>
  <dc:language>en-US</dc:language>
  <cp:lastModifiedBy>IRA</cp:lastModifiedBy>
  <cp:lastPrinted>2022-06-07T09:35:00Z</cp:lastPrinted>
  <dcterms:modified xsi:type="dcterms:W3CDTF">2022-07-11T10:33:00Z</dcterms:modified>
  <cp:revision>7</cp:revision>
  <dc:subject/>
  <dc:title> </dc:title>
</cp:coreProperties>
</file>